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СПУБЛИКА БУРЯТИЯ ПРИБАЙКАЛЬ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ТУРК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jc w:val="center"/>
        <w:rPr/>
      </w:pPr>
      <w:r>
        <w:rPr/>
        <w:t>от 14 февраля 2012 № 3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b/>
          <w:color w:val="000000"/>
          <w:sz w:val="28"/>
          <w:szCs w:val="28"/>
        </w:rPr>
        <w:t>По присвоению (уточнению) адресов  объектам недвижимого имущества муниципального образования «Туркинское» сельское поселение»</w:t>
      </w:r>
    </w:p>
    <w:p>
      <w:pPr>
        <w:pStyle w:val="Normal"/>
        <w:ind w:firstLine="360"/>
        <w:jc w:val="both"/>
        <w:rPr/>
      </w:pPr>
      <w:r>
        <w:rPr>
          <w:szCs w:val="28"/>
        </w:rPr>
        <w:t>В соответствии Федерального закона РФ «Об организации предоставления государственных и муниципальных услуг» от 27 июля 2010г., № 210-ФЗ, Постановлением Правительства РФ № 373 от 16.05.2011 года</w:t>
      </w:r>
      <w:r>
        <w:rPr/>
        <w:t xml:space="preserve">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zCs w:val="28"/>
        </w:rPr>
        <w:t>, Федерального закона № 383-ФЗ, от 03.12.2011 года, Постановлением Правительства  от 04.04.2011 года № 152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,  Постановления Главы муниципального образования «Турк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, Постановление Главы муниципального образования «Туркинское» сельское поселение № 20 от 09.02.2012 года «Об утверждении реестра муниципальных услуг (функций) администрации муниципального образования «Туркинское» сельское поселение.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Административный регламент предоставления муниципальной услуги «</w:t>
      </w:r>
      <w:r>
        <w:rPr/>
        <w:t>По присвоению (уточнению) адресов  объектам недвижимого имущества  на территории муниципального образования «Туркинское» сельское поселение»</w:t>
      </w:r>
    </w:p>
    <w:p>
      <w:pPr>
        <w:pStyle w:val="Normal"/>
        <w:ind w:left="6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>Заместителю руководителя муниципального образования «Туркинское» сельское поселение по работе с населением А.Н. Толстихиной обеспечить исполнение данного Реглам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Разместить Административный регламент предоставления муниципальной услуги «По присвоению (уточнению) адресов  объектам недвижимого имущества  на территории муниципального образования «Туркинское» сельское поселение»</w:t>
      </w:r>
      <w:r>
        <w:rPr>
          <w:b/>
        </w:rPr>
        <w:t xml:space="preserve"> </w:t>
      </w:r>
      <w:r>
        <w:rPr/>
        <w:t>на официальном сайте МО «Прибайкальский район» для проведения независимой экспертизы.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Туркинское» сельское поселение                                                                В.Л. Сум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9:00Z</dcterms:created>
  <dc:creator>Евгений</dc:creator>
  <dc:description/>
  <cp:keywords/>
  <dc:language>en-US</dc:language>
  <cp:lastModifiedBy>Евгений</cp:lastModifiedBy>
  <dcterms:modified xsi:type="dcterms:W3CDTF">2012-02-21T12:12:00Z</dcterms:modified>
  <cp:revision>2</cp:revision>
  <dc:subject/>
  <dc:title/>
</cp:coreProperties>
</file>